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38933956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38933956"/>
      <w:bookmarkStart w:id="1" w:name="__Fieldmark__14_38933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ss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54.331,71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38933956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38933956"/>
      <w:bookmarkStart w:id="21" w:name="__Fieldmark__17_38933956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1:00Z</dcterms:modified>
  <cp:revision>9</cp:revision>
  <dc:subject/>
  <dc:title>PROCEDURA OPERATIVA</dc:title>
</cp:coreProperties>
</file>